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RA EL PRÓXIMO EXAMEN DE C.M.C. DEBÉIS SABER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rebuchet MS" w:ascii="Trebuchet MS" w:hAnsi="Trebuchet MS"/>
          <w:lang w:val="fr-FR"/>
        </w:rPr>
        <w:t xml:space="preserve">Vocabulaire élémentaire de génétique (je peux proposer un texte à trous pour le remplir avec les mots appropriés. Je peux, aussi, proposer un problème de génétique </w:t>
      </w:r>
      <w:r>
        <w:rPr>
          <w:rFonts w:cs="Trebuchet MS" w:ascii="Trebuchet MS" w:hAnsi="Trebuchet MS"/>
          <w:u w:val="single"/>
          <w:lang w:val="fr-FR"/>
        </w:rPr>
        <w:t>très simple</w:t>
      </w:r>
      <w:r>
        <w:rPr>
          <w:rFonts w:cs="Trebuchet MS" w:ascii="Trebuchet MS" w:hAnsi="Trebuchet MS"/>
          <w:lang w:val="fr-FR"/>
        </w:rPr>
        <w:t xml:space="preserve"> à résoudre en français). N’oubliez pas les lois de Mende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uál es la constitución del ADN y del AR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 qué consisten los procesos de replicación, transcripción y traducción. Puedo poner una secuencia de ADN y pedir, a partir de ella, qué secuencia de aminoácidos se formaría (con ayuda del código genético que os lo daría y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finir el concepto de biotecnologí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finir el significado de: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DN recombinante (y cómo se consigue)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zimas de restricción (y para qué se utilizan)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acción en cadena de la polimerasa (y para qué se utiliz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ra qué propósitos se usa la ingeniería genét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 qué consiste la terapia génica (sobre el ejemplo del parkinso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ué son los OGM, en qué se diferencian de los transgénicos, qué ejemplos de mejora por esta técnica se pueden obtener en la actualidad y cómo algunas de estas variedades pueden ser perjudiciales para el medio ambiente y para el homb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Définition de clone, le clonage avant et après les années 1980 et vocabulaire par rapport aux mots-clé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mparativa entre las dos técnicas estudiadas de reproducción asistida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4:19:00Z</dcterms:created>
  <dc:creator>Rafael Moreno</dc:creator>
  <dc:description/>
  <dc:language>en-US</dc:language>
  <cp:lastModifiedBy>Rafael Moreno</cp:lastModifiedBy>
  <dcterms:modified xsi:type="dcterms:W3CDTF">2010-05-16T14:48:00Z</dcterms:modified>
  <cp:revision>1</cp:revision>
  <dc:subject/>
  <dc:title>PARA EL PRÓXIMO EXAMEN DE C</dc:title>
</cp:coreProperties>
</file>